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505916657"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872665038"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380929781"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898312591"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466783002"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303848295"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318868219"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2098422115"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3592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44353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